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280"/>
        <w:rPr/>
      </w:pPr>
      <w:r>
        <w:drawing>
          <wp:anchor behindDoc="0" distT="28575" distB="28575" distL="28575" distR="2857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line">
              <wp:posOffset>-342900</wp:posOffset>
            </wp:positionV>
            <wp:extent cx="2381250" cy="303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bCs/>
        </w:rPr>
        <w:t>Lambda sonda i njeno delovanje</w:t>
      </w:r>
    </w:p>
    <w:p>
      <w:pPr>
        <w:pStyle w:val="Navadensplet"/>
        <w:rPr/>
      </w:pPr>
      <w:r>
        <w:rPr/>
        <w:t xml:space="preserve">Lambda sonda je nepogrešljiv element izpušnih sistemov motornih vozil gnanih z  Ottojevimi motorji. Lambda sonda je senzor količine kisika v izpušnih plinih ter sodeluje kot regulacijski element pri pripravi gorivne zmesi. Namreč, da bi katalizatorji delovali z maksimalnim izkoristkom je potrebno točno razmerje goriva in zraka v zmesi. Poenostavljeno rečeno – razmerje goriva i zraka mora biti idealno v smislu, da po izgorevanju v cilindru ne ostane neizgorelega goriva ali da ne bo viška kisika odnosno zraka. </w:t>
        <w:br/>
        <w:t xml:space="preserve">Idealno razmerje ponavadi znaša 14,7 : 1 (14,7 kg zraka na kilogram vbrizganega goriva) ta se deklarira s pomočjo lambda  faktorja v iznosu 1. </w:t>
        <w:br/>
        <w:t>Funkcija  lambda sonde je da detektira odstopanja lambda faktorja v izpušnih plinih od idealne vrednosti, ter omogoči računalniku da v odvisnosti od tega regulira količino vbrizganega goriva v vsesne cevi. Torej, v slučaju z gorivom zasičene zmesi zmanjšuje  količino vbrizganega goriva i obratno.</w:t>
        <w:br/>
        <w:br/>
        <w:t xml:space="preserve">Z vzdrževanjem lambda faktorja v bližini idealne vrednosti se pospešuje učinkovitost katalizatorja kar se vidi na </w:t>
      </w:r>
      <w:r>
        <w:drawing>
          <wp:anchor behindDoc="0" distT="28575" distB="28575" distL="28575" distR="2857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478155</wp:posOffset>
            </wp:positionV>
            <wp:extent cx="2162175" cy="2200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loženi sliki.</w:t>
      </w:r>
    </w:p>
    <w:p>
      <w:pPr>
        <w:pStyle w:val="Navadensplet"/>
        <w:rPr/>
      </w:pPr>
      <w:r>
        <w:rPr/>
        <w:t>Sam princip delovanja lambda sonde je sledeč:</w:t>
        <w:br/>
        <w:t>Sonda je običajno vstavljena v izpušni sistem na način da je njen vrh v stalnem kontaktu z izpušnimi plini. Kristal od cirkonija obložen z obeh strani z tankim slojem platine v dotiku z kisikom v izpušnih plinih generira električno napetost. Napetost varira med 0 i 1 V in z odčitavanjem srednje vrednosti njenega iznosa ter poznavanjem količine vbrizganega goriva, lahko izračunamo lambda faktor. Lambda faktorju 1 odgovarja srednja napetost približno  0,45 V.  Na osnovi podatkov, ki prihajajo iz lambda sonde centralno računalo vozila odreja količino vbrizganega  goriva u realnem času tako da je lambda faktor konstanten.</w:t>
      </w:r>
    </w:p>
    <w:p>
      <w:pPr>
        <w:pStyle w:val="Navadensplet"/>
        <w:rPr/>
      </w:pPr>
      <w:r>
        <w:rPr/>
        <w:t xml:space="preserve">Problem predstavlja dejstvo da lambda sonda začne delovati pri temperaturah večjih od 270 °C. Zato imajo današnje lambda sonde že vgrajene grelce in se postavljajo čim bližje motorju, a sve to zato, da čim prej začne delovati regulacijski zanka motorja. </w:t>
      </w:r>
    </w:p>
    <w:p>
      <w:pPr>
        <w:pStyle w:val="Navadensplet"/>
        <w:rPr/>
      </w:pPr>
      <w:r>
        <w:rPr/>
      </w:r>
    </w:p>
    <w:p>
      <w:pPr>
        <w:pStyle w:val="Navadensple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Emphasis">
    <w:name w:val="Emphasis"/>
    <w:basedOn w:val="Privzetapisavaodstav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14:00Z</dcterms:created>
  <dc:creator>Sanja</dc:creator>
  <dc:description/>
  <cp:keywords/>
  <dc:language>en-US</dc:language>
  <cp:lastModifiedBy>Sanja</cp:lastModifiedBy>
  <dcterms:modified xsi:type="dcterms:W3CDTF">2010-10-25T06:05:00Z</dcterms:modified>
  <cp:revision>11</cp:revision>
  <dc:subject/>
  <dc:title>Lambda sonda i njezino djelovanje</dc:title>
</cp:coreProperties>
</file>